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6 год и на плановый период 2027 и 2028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202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униципальные внутренние заимствования Кильмезского района в 2026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тыс. рублей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User</cp:lastModifiedBy>
  <cp:lastPrinted>2013-09-05T13:38:00Z</cp:lastPrinted>
  <dcterms:modified xsi:type="dcterms:W3CDTF">2025-11-18T15:18:00Z</dcterms:modified>
  <cp:revision>67</cp:revision>
  <dc:subject/>
  <dc:title>Приложение         </dc:title>
</cp:coreProperties>
</file>